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Liryka cóż to za twór?</w:t>
      </w:r>
    </w:p>
    <w:p>
      <w:pPr>
        <w:pStyle w:val="Heading1"/>
        <w:jc w:val="center"/>
        <w:rPr/>
      </w:pPr>
      <w:r>
        <w:rPr/>
        <w:t>Propozycje materiałów dydaktycznych multimedialnych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lekcja języka polskiego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Typ lekcji.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Przewidywane cele edukacyjne.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Przewidywane treści lekcji.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Propozycje materiałów dydaktycznych multimedialn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d.1</w:t>
      </w:r>
    </w:p>
    <w:p>
      <w:pPr>
        <w:pStyle w:val="Normal"/>
        <w:jc w:val="both"/>
        <w:rPr/>
      </w:pPr>
      <w:r>
        <w:rPr>
          <w:sz w:val="28"/>
        </w:rPr>
        <w:t xml:space="preserve">Zajęcia edukacyjne lub kółko polonistyczne można rozpocząć projekcją filmu </w:t>
      </w:r>
      <w:r>
        <w:rPr>
          <w:i/>
          <w:sz w:val="28"/>
        </w:rPr>
        <w:t>Stowarzyszenie umarłych poetów</w:t>
      </w:r>
      <w:r>
        <w:rPr>
          <w:sz w:val="28"/>
        </w:rPr>
        <w:t xml:space="preserve"> Peter’a Weir’a. Lekcja ta może  spełniać następujące zadania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utrwali poznany materiał poetycki,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przypomni poznane gatunki literackie z zakresu liryki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„</w:t>
      </w:r>
      <w:r>
        <w:rPr>
          <w:sz w:val="28"/>
        </w:rPr>
        <w:t>oswoi” uczniów z tym rodzajem literackim,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uświadomi, że  poezja może istnieć  w wirtualnym świecie,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zachęci do tworzeni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d.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zewidywane umiejetności uczniów (cele zajęć)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umiejetne rozpoznawanie poznanych gatunków literackich z zakresu liryki, takich jak: fraszka, tren, hymn, sonet, pieśń etc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samodzielne dnajdywanie w tekstach środków poetyckich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indywidualna interpratacja utworów  poetyckich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tworzenie własnych wierszy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d.3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 xml:space="preserve">definicja </w:t>
      </w:r>
      <w:r>
        <w:rPr>
          <w:b/>
          <w:sz w:val="28"/>
        </w:rPr>
        <w:t>liryki</w:t>
      </w:r>
      <w:r>
        <w:rPr>
          <w:sz w:val="28"/>
        </w:rPr>
        <w:t>, etymologia tego słowa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typy, wyznaczniki, środki składniowe, gatunki liryki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sylwetki polskich  poetów-noblistów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 xml:space="preserve">nazwiska i twórczość współczesnych poetów amatorów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d.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opozycje materiałów dydaktycznych multimedialnych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8"/>
        </w:rPr>
        <w:t xml:space="preserve">encyklopedie multimedialne ( </w:t>
      </w:r>
      <w:r>
        <w:rPr>
          <w:sz w:val="28"/>
        </w:rPr>
        <w:t xml:space="preserve">szukaj też na str. </w:t>
      </w:r>
      <w:hyperlink r:id="rId2">
        <w:r>
          <w:rPr>
            <w:rStyle w:val="InternetLink"/>
          </w:rPr>
          <w:t>http://biblioteka. wodip.opole.pl/</w:t>
        </w:r>
      </w:hyperlink>
      <w:r>
        <w:rPr>
          <w:sz w:val="28"/>
        </w:rPr>
        <w:t>)</w:t>
      </w:r>
    </w:p>
    <w:p>
      <w:pPr>
        <w:pStyle w:val="Heading2"/>
        <w:numPr>
          <w:ilvl w:val="0"/>
          <w:numId w:val="10"/>
        </w:numPr>
        <w:rPr>
          <w:b/>
          <w:b/>
        </w:rPr>
      </w:pPr>
      <w:r>
        <w:rPr>
          <w:b/>
        </w:rPr>
        <w:t>Wielkie dzieła literatury polskiej</w:t>
      </w:r>
    </w:p>
    <w:p>
      <w:pPr>
        <w:pStyle w:val="Heading2"/>
        <w:ind w:left="360" w:hanging="0"/>
        <w:rPr/>
      </w:pPr>
      <w:r>
        <w:rPr/>
        <w:t>W tej encyklopedii znajdziemy głównie historię literatury polskiej, ale oprócz tego ciekawe portrety twórców i przejrzysty podział na rodzaje i gatunki literackie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8"/>
        </w:rPr>
      </w:pPr>
      <w:r>
        <w:rPr>
          <w:b/>
          <w:sz w:val="28"/>
        </w:rPr>
        <w:t>Wiem wszystko, Język polski</w:t>
      </w:r>
    </w:p>
    <w:p>
      <w:pPr>
        <w:pStyle w:val="Heading2"/>
        <w:ind w:left="360" w:hanging="0"/>
        <w:rPr/>
      </w:pPr>
      <w:r>
        <w:rPr/>
        <w:t>To wydawnictwo również poleca przekrojowy materiał dotyczący historii literatury, ale zawiera też noty biograficzne i podział na rodzaje i gatunki literackie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8"/>
        </w:rPr>
      </w:pPr>
      <w:r>
        <w:rPr>
          <w:b/>
          <w:sz w:val="28"/>
        </w:rPr>
        <w:t>Encyklopedia noblistów</w:t>
      </w:r>
    </w:p>
    <w:p>
      <w:pPr>
        <w:pStyle w:val="TextBodyIndent"/>
        <w:rPr/>
      </w:pPr>
      <w:r>
        <w:rPr/>
        <w:t>W tej encyklopedii wyczytamy wiele informacji na temat noblistów literackich, nie tylko tych standardowych, ale także sporo ciekawostek.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</w:rPr>
      </w:pPr>
      <w:r>
        <w:rPr>
          <w:b/>
          <w:sz w:val="28"/>
        </w:rPr>
        <w:t>adresy internetow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35" w:leader="none"/>
        </w:tabs>
        <w:ind w:left="435" w:hanging="360"/>
        <w:jc w:val="both"/>
        <w:rPr/>
      </w:pPr>
      <w:hyperlink r:id="rId3">
        <w:r>
          <w:rPr>
            <w:rStyle w:val="InternetLink"/>
          </w:rPr>
          <w:t>http://www.republika.pl/zbigniewczernik/Literat/Antyk/Leksykon/lirykahtm</w:t>
        </w:r>
      </w:hyperlink>
      <w:r>
        <w:rPr>
          <w:b/>
          <w:i/>
          <w:sz w:val="28"/>
        </w:rPr>
        <w:t xml:space="preserve"> </w:t>
      </w:r>
    </w:p>
    <w:p>
      <w:pPr>
        <w:pStyle w:val="Normal"/>
        <w:ind w:left="435" w:hanging="0"/>
        <w:jc w:val="both"/>
        <w:rPr>
          <w:b/>
          <w:b/>
          <w:i/>
          <w:i/>
          <w:sz w:val="28"/>
        </w:rPr>
      </w:pPr>
      <w:r>
        <w:rPr>
          <w:sz w:val="28"/>
        </w:rPr>
        <w:t>Pod tym adresem można znaleźć podstawowe informacje na temat liryki. Pochodzenie słowa, wyznaczniki liryki, jej typy, postawowe gatunki etc.</w:t>
      </w:r>
    </w:p>
    <w:p>
      <w:pPr>
        <w:pStyle w:val="Normal"/>
        <w:ind w:left="75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5" w:leader="none"/>
        </w:tabs>
        <w:ind w:left="435" w:hanging="360"/>
        <w:jc w:val="both"/>
        <w:rPr>
          <w:sz w:val="28"/>
        </w:rPr>
      </w:pPr>
      <w:hyperlink r:id="rId4">
        <w:r>
          <w:rPr>
            <w:rStyle w:val="InternetLink"/>
          </w:rPr>
          <w:t>http://www.poezja-polska.art.pl</w:t>
        </w:r>
      </w:hyperlink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  <w:t>To strona poswięcona polskiej poezji współczesnej. Na tej witrynie można znaleźć  sporo ciekawych informacji na temat współczesnych autorów wierszy, ich utwory. Można tam  też opublikować twórczość własn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hyperlink r:id="rId5">
        <w:r>
          <w:rPr>
            <w:rStyle w:val="InternetLink"/>
          </w:rPr>
          <w:t>http://www.polbox.com/m/morrwing/MICHAL.HTM</w:t>
        </w:r>
      </w:hyperlink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Tu również możemy poczytać poezje współczesnych poetów amatorów, Michała i Mart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hyperlink r:id="rId6">
        <w:r>
          <w:rPr>
            <w:rStyle w:val="InternetLink"/>
          </w:rPr>
          <w:t>http://www.teczka.prv.pl/</w:t>
        </w:r>
      </w:hyperlink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Pod tym adresem mieści się TECZKA KUFLa czyli Konfederacji Umysłowych Fal Emitujących Lirykę. Znajdują się tu sylwetki młodych poetów, ich twórczość poetycka i plastyczn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hyperlink r:id="rId7">
        <w:r>
          <w:rPr>
            <w:rStyle w:val="InternetLink"/>
          </w:rPr>
          <w:t>http://www.republika.pl/ginsberg/poem.htm</w:t>
        </w:r>
      </w:hyperlink>
    </w:p>
    <w:p>
      <w:pPr>
        <w:pStyle w:val="Normal"/>
        <w:ind w:left="360" w:hanging="0"/>
        <w:jc w:val="both"/>
        <w:rPr/>
      </w:pPr>
      <w:r>
        <w:rPr>
          <w:sz w:val="28"/>
        </w:rPr>
        <w:t>Autor tej strony również jest poetą amatorem, który pod tym adresem publikuje swoje utwory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hyperlink r:id="rId8">
        <w:r>
          <w:rPr>
            <w:rStyle w:val="InternetLink"/>
          </w:rPr>
          <w:t>http://strony.poland.com/literat/</w:t>
        </w:r>
      </w:hyperlink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Ta witryna należy do Koła Literackiego  </w:t>
      </w:r>
      <w:r>
        <w:rPr>
          <w:i/>
          <w:sz w:val="28"/>
        </w:rPr>
        <w:t xml:space="preserve">Na skrzydłach. </w:t>
      </w:r>
      <w:r>
        <w:rPr>
          <w:sz w:val="28"/>
        </w:rPr>
        <w:t>Można tu znaleźć informacjie dotyczące tego stowarzyszenia, oddać się lekturze utworów członków koła, a także za pośrednictwem poczty e-mail przesłać własne wiersze do publikacj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</w:rPr>
      </w:pPr>
      <w:hyperlink r:id="rId9">
        <w:r>
          <w:rPr>
            <w:rStyle w:val="InternetLink"/>
          </w:rPr>
          <w:t>http://www.gray.suwalki.com.pl/index1.htm</w:t>
        </w:r>
      </w:hyperlink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Na tej stronie znajdziemy sylwetki, a także okruchy twórczości takich poetów jak; M. Hillar, H. Poświatowska, M.Pawlikowska-Jasnorzewska, W.Szymborska czy  A. Osiecka, ale też E.Stachura, J. Tuwim i.in. Oprócz poezji autor proponuje też tematykę rozrywkową (muzyka, humor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hyperlink r:id="rId10">
        <w:r>
          <w:rPr>
            <w:rStyle w:val="InternetLink"/>
          </w:rPr>
          <w:t>http://www.wlbedo.art.pl/brzechwa/index.html</w:t>
        </w:r>
      </w:hyperlink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Witryna poświęcona autorowi niezapomnianych wierszy dla dzieci, ale nie tylko. Można zapoznać się z tekstami utworów Brzechwy, wspomnieniami siostry poety, a także obejrzeć zdjęcia z rodzinnego albumu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hyperlink r:id="rId11">
        <w:r>
          <w:rPr>
            <w:rStyle w:val="InternetLink"/>
          </w:rPr>
          <w:t>http://www.hum.amu.edu.pl/żbzw/ph/szym/szym.html</w:t>
        </w:r>
      </w:hyperlink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Wiersze i fotografie laureatki literackiego Nobla 1996 Wisławy Szymborskiej/m.in. reprodykcja dyplomu noblowskiego/, są tu także linki do innych stro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jc w:val="right"/>
        <w:rPr/>
      </w:pPr>
      <w:r>
        <w:rPr>
          <w:sz w:val="28"/>
        </w:rPr>
        <w:t>Dorota Chmura</w:t>
      </w:r>
    </w:p>
    <w:p>
      <w:pPr>
        <w:pStyle w:val="Normal"/>
        <w:ind w:left="435" w:hanging="0"/>
        <w:jc w:val="right"/>
        <w:rPr>
          <w:sz w:val="28"/>
        </w:rPr>
      </w:pPr>
      <w:r>
        <w:rPr>
          <w:sz w:val="28"/>
        </w:rPr>
        <w:t>Publiczne Gimnazjum nr2 w Bogaci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republika.pl/zbigniewczernik/Literat/Antyk/Leksykon/lirykahtm" TargetMode="External"/><Relationship Id="rId4" Type="http://schemas.openxmlformats.org/officeDocument/2006/relationships/hyperlink" Target="http://www.poezja-polska.art.pl/" TargetMode="External"/><Relationship Id="rId5" Type="http://schemas.openxmlformats.org/officeDocument/2006/relationships/hyperlink" Target="http://www.polbox.com/m/morrwing/MICHAL.HTM" TargetMode="External"/><Relationship Id="rId6" Type="http://schemas.openxmlformats.org/officeDocument/2006/relationships/hyperlink" Target="http://www.teczka.prv.pl/" TargetMode="External"/><Relationship Id="rId7" Type="http://schemas.openxmlformats.org/officeDocument/2006/relationships/hyperlink" Target="http://www.republika.pl/ginsberg/poem.htm" TargetMode="External"/><Relationship Id="rId8" Type="http://schemas.openxmlformats.org/officeDocument/2006/relationships/hyperlink" Target="http://strony.poland.com/literat/" TargetMode="External"/><Relationship Id="rId9" Type="http://schemas.openxmlformats.org/officeDocument/2006/relationships/hyperlink" Target="http://www.gray.suwalki.com.pl/index1.htm" TargetMode="External"/><Relationship Id="rId10" Type="http://schemas.openxmlformats.org/officeDocument/2006/relationships/hyperlink" Target="http://www.wlbedo.art.pl/brzechwa/index.html" TargetMode="External"/><Relationship Id="rId11" Type="http://schemas.openxmlformats.org/officeDocument/2006/relationships/hyperlink" Target="http://www.hum.amu.edu.pl/&#380;bzw/ph/szym/szym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11:37:00Z</dcterms:created>
  <dc:creator>Internet dla gmin</dc:creator>
  <dc:description/>
  <dc:language>en-US</dc:language>
  <cp:lastModifiedBy>Internet dla gmin</cp:lastModifiedBy>
  <dcterms:modified xsi:type="dcterms:W3CDTF">2000-11-24T11:37:00Z</dcterms:modified>
  <cp:revision>2</cp:revision>
  <dc:subject/>
  <dc:title>Liryka cóż to za twór</dc:title>
</cp:coreProperties>
</file>